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Request File Door for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EQUEST BRAIN.  If you have more CDROMs than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for you!  This program works with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ROMBRAIN, the CDROM door.  REQUEST BRAIN will 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cdrom files, then allow the syso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from the CDROM to the hard drive. Users may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les using REQUEST BRAIN.  The sysop set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s will be stored on the hard drive. Users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many times as they like (in case of bad downloads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utomatically deleted by REQUEST BRAIN's mainten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NOTICE.EXE or LOGBRAIN.EXE to inform users and the sys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 information. See the docs for the programs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RIP, IBM ANSI Color,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handles all of its file transfer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redefined protocol batch files are inclu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Z protocol engine. Parameters are passed to the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ll be installed when you install Rombra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dicate a directory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e'll call it D:\ROM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amount of bytes each user may reques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amount of free disk space for ANY reque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 less than this amount, no reques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t the number of days to store use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can be run from RomBrain. Both program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Request will appear in the RomBr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RomBrain fro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quest from a batch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your BBS node number. Leave out the NODE= command for a sin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automatically run its maintenance once per day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t is run on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EQUEST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ered RomBrain, Request will also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parate registration is required for Request once Romb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EQUEST BRAIN is a DEMO. File Transf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come full featured upon registration. This doo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and there is *NO* warranty or guarantee that i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OMBRAIN/REQUEST. The download option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mbrain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