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coast System Software's     R Q U O T E      Quotes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Quote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RQuote enables a sequential choice of quot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a quotations file and moved to another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hoose a different "Hello" message each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s turned on. RQuote was originally design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BS System Operator ("SysOp") to cycle throug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 screens - one per day, or even one per caller!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used for a "goodbye" quotation when a caller logged off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uote is easy to set up, easy to use, and livens up any BBS! 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reates both ANSI (color) and ascii text files. 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compatible with multiline/multitasking BB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 STATEMENT: RQuote is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reasonable trial period, if you choose to continue to use 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pay for it; it's cheap enough ($7!), and registration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and friendly support. Re Warranty, there is NO warranty with R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it entirely at your own risk (we gotta say tha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uote is FULLY FUNCTIONAL, and the quotes it produces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formation other than the quotation itself. Your call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y "unregistered" information (but YOU will). You will als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nly slightly bothersome sound if RQuote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  Rquote.exe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quote.doc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RQuo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quote.inf RQuot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es.dat Sample quot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The primary purpose of RQuote is to enable BBSs to show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and/or goodbye quotations, one each day (or one for each 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ations may be single line or multiline. For non_SysOp PC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uote may be used to provide the user with a "startup quota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rquote command line in his/her autoexec.bat (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's startup batch file). RQuote creates both .asc and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monochrome and color) quotes. You may create a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s fi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The quotations file can be any ascii (text) file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separated by a blank line (or a line with just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). Each quote can be any number of lines desired.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small sample quotations file, quotes.dat. Add your ow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or create your own) with any ascii text editor, DOS's "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ny word processor which can save in your file as "ascii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directory for rquote.exe, rquote.inf and the quot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for welcome screens (or goodbye screens, etc.). 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, add the lines to your daily maintenanc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hange directory (and drive, if necessary) to the 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uote resides, 2) call RQuote with its appropriate param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3) change directory (and drive, if necessary)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e "call to RQuote" line tells RQuote the path (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th) to where you want the files copied to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file. Here's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rquotedir                    &lt;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quote quotefilename [drv][dir]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bbsdir                       &lt;- change di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items in square brackets are requir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to be sent to a different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xamples of the RQuote calling line (with explan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quote quotes.dat d:\bbs\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"news.ans" and "news.asc" (from quotes.dat) to d:\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uote myquo.asc \bbs\blts\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"hello.ans" and "hello.asc" (from myquo.asc) to \bbs\blt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uote quotes.d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"info.ans" and "info.asc" from quotes.dat, in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utput filename does not include an extension: 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ppends an ".asc" to the ascii file and ".an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(color) file it produces. If you must have oth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batch file line after the RQuote calling line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utput qu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"sample" quotation file included here ("Quotes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cluded just to get you started. You'll want to add other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file, or to find or create your own. Note that each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parated by a blank line. You may also separate each quo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exclamation mark on an otherwise blank line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Call Suncoast City BBS, 813-953-5505 (1200/28800 bau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, even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7/94 Version 1.2; added basic errorchecking, improv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4 Version 1.0; limi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ne Product From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