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llars Direct(tm)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all the ABS BBS and upload your or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utomatically. Use it in your nightly BB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DDD to work, you will need to update SBR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INEX.DAT dated 10/12/94 or later. DDD will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version of Shop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D.EXE will be placed in your BRAINEX directory, and ABS.SC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your BRAINEX\SBR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.SCR is the script file used by DDD to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text before going to next line of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ext following command, text must be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letter G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@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 will convert @LOGON to the ABS BBS user name and pass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BRAINEX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Zmodem send of ZIP order file in BRAINEX\SBRAIN\A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FILE 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Zmodem send parameter @FILENAME. DDD will convert 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name of the ZIP file in the BRAINEX\SBRAIN\A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use the actu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HELL DSZ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SZ program to reciev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the program for x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for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onditions, you will not need to edit the ABS.SCR fi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 creates a BRAINEX\SBRAIN\ABS\CALL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DOLLARS DIREC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S.DOC for info about using Dollars Direct(tm)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