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elcome to Sunlight Through The Shadow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rchive, SUN9408.XXX, should cont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.DOC--What you're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.ME--Instructions for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small ASCII and ANSI files--The magaz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 for reader.com and the readroom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--A zipfile description for BBS po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.SDI--A zipfile description for BBS po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SCRN2.ZIP--Logon screens to identify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is a dist. site for STTS Magazin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