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 &amp; K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 contains important license information regar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of this application.  This information applies to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ho wish to pass 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Groups, Computer Clubs, Disk Vendors and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scription Services, Disk-of-the-Month Clubs, etc., should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VENDOR.DOC file for 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SYSOPs should refer to the SYSOP.DOC file for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!  Show your support for Shareware by regis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s you actually use.  L&amp;K Software depends upon and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application is NOT a public domain program. It is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94 by L&amp;K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ftware and accompanying documentation are prot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ited States Copyright law and also by International Trea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sions.  Any use of this software in violation of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w or the terms of this limited license will be prosecu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st of our ability.  The conditions under which you may cop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and documentation are clearly outlined below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&amp;K Software hereby grants you a limited license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for evaluation purposes for a period not to exceed thi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30) days. If you intend to continue using this software (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's documentation) after the thirty (30) day evaluation peri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make a registration payment to L&amp;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this software after the thirty (30) day evaluation peri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out registering the software is a violation of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compile, disassemble, otherwise reverse engineer, or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icensed program except as provided in this agreement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h unauthorized use shall result in immediate and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LICENSE.DOC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rights not expressly granted here are reserved to L&amp;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the copyright holder for this application, L&amp;K Softw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horizes distribution by individuals only in accordance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restric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viduals are hereby granted permission by L&amp;K Softwar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 this application diskette for their own use (for evalu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rposes) or for other individuals to evaluate, ONLY whe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nditions are m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s package is defined as containing all the mater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ed in the PACKING.LST text file.  If any files liste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CKING.LST text file, or the PACKING.LST file itself,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ssing, then the package is not complete and distribut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bidden.  Please contact L&amp;K Software to obtain a comple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suitable for distribu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application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that are part of this appli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No price or other compensation may be charged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.  A distribution cost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of the diskette, shipping and handling, as lon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(per disk) does not exceed US$8.00 in the U.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anada, or US$12.00 international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is application CANNOT be sold as part of som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 from L&amp;K 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LICENSE.DOC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is application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rights not expressly granted here are reserved to L&amp;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End of Doc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