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8    date: 9/17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c) Copyright 1993/94  by A. Segura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 Now supports Deluxe CID Na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    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K   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L  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: if you have a 28800 modem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110=6 first and some other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ed checking S95=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Flag to indicate the format type of the BADCALL.NUM file (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nd note/name {see NUM-1.TXT sample}, 1=number only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-2.TXT sampl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K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correct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'Exchange-Lockout number detected! 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locked-out exchang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cted (see BADCALL.NUM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'Exchange Override number detected! 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xchange lockout overri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detected and passed. (see OVERRID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BADCALL.NUM, OVERRIDE.NUM, and BAD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 (if using that option, or number only--s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f CFG file)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  If you desire to 'LOCKOUT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exchange, enter the number such as: 202430X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four digits must be XXXX to activate the lock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n later have specific numbers you want to pas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kout as acceptable, then create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OVERRIDE.NUM' with one ph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' (again, an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).  This file is the text display fil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ffender just prior to hang-up.  Obviousl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to your preference.  PCB text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K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904) 757-7878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904) 757-7878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17002 Dorado Cir., Jacksonville, FL 3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ALL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t reverse engineer this program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, doing so is a violation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cense to use the progra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04/29/94   Added number of CallerID digi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Gary S. of Lasalle,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  05/08/94   Improved error-checking slight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P-BLOC.PP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  05/21/94   Added Deluxe CID Caller Nam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 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   07/07/94   Improved display file options/nam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al format BADCALL.NUM file op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    09/17/94   Added exchange-lockout feature (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user Allen 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/94 by A. Segura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R.PPE       performs a user question or disclaimer prompt--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upgrade/downgrade based upon response-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ble for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ALLCALL and ALLSTAT functions at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has improved formatting/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RIME, PCRelay(tm)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c) Copyright 1994 by A. Segura   ALL RIGHTS RESERV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