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 Registration Form for File Download Counter (tm)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FDC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ree Lifetime Update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The Light House BB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The Light House BB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InterNet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4.09.23-4.60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all your BBS and upload the registered KEY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r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5.  If your check or money order is not payable to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man I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please call our 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