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T version 1.08 BETA 10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FTT includes all the new features that we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B V3.01 in the area of message handling.   Please see file STP30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of these new features, or examine the FT.DEF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You will need to edit the FT.DEF file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it to FT.CFG. Copy the new PPE file over the old on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RSTAT2.EXE file over the old one.   USRSTAT2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door itself is unchanged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*not* use any DSZ environment variables that might aff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UPLOADED files!  FTT must be allowed to direct upload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DSZLOG environment variable set to indi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that DSZ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