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of the WeatherMation numbers I know of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more numbers, please let me know so I ca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        Baud Rate/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:      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: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         (616) 927-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: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/ St. Paul  (612) 941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raska :     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rice           (402) 223-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City          (402) 245-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           (402) 471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:          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:  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e               (814) 833-1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: 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: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ton (1)       (414) 735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ton (2)       (414) 738-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field         (414) 781-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ington         (414) 763-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d Du Lac        (414) 922-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Bay          (414) 498-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ford           (414) 673-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au             (414) 386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sha (1)        (414) 658-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sha (2)        (414) 656-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towoc          (414) 683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aukee (1)      (414) 747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aukee (2)      (414) 747-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aukee (3)      (414) 462-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onto             (414) 834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hkosh (1)        (414) 231-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hkosh (2)        (414) 426-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hkosh (3)        (414) 231-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ine             (414) 631-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boygan          (414) 467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rgeon Bay       (414) 74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vania           (414) 886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town          (414) 262-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ukesha           (414) 549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upaca            (414) 867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Bend          (414) 334-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ot             (414) 862-69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