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mmand similar to C switch(), and pascal Case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amim Islam,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ality extended to match univers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3.2: C_LIKE SWITCH no longer has requirement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ASE statement, nor does it requi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present. It now performs proper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1: SWBREAK support in BOTH C_LIKE and non-C_LIK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OTH C fall-through, and normal exclusive Switc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inor bug in RANGE expression evaluation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ntax (exclusive Switch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&lt;x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SE &lt;xList&gt; : 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WBREAK]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SE &lt;xList&gt; :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FAULT :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LIKE Syntax (fall-throug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&lt;x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W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SE &lt;xList&gt; : 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WBREAK]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FAULT :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Expression&gt; : any valid Clipp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List&gt;       : a single value, a list of values to match (comma delimi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range &lt;value1&gt;,,&lt;value2&gt; where &lt;value1&gt; ma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, less than or equal to &lt;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values should match the TYPE of the &lt;xExpressio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errors. If you use code block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is to be EVALUATED, ie, use eval(block)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SWITCH         - begin a swi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WITCH      - end a swi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WITCH     - end a swi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      - the default set of statement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          - a condition under which to execu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 (exclusive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set of possible conditions unde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 a se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 fall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BREAK        - cause execution to resum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SWITCH current level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st SWITCH statements up to a limit of 409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TCH must have a corresponding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 is a synonym for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CASE statement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&lt;statements&gt;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_LIKE syntax, simply #define the macro C_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SWITCH.CH. You may mix and match the switch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only one type will be active per module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please E-mail at SHAMIM.ISLAM@KOSON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01.2@fidonet.org, or the CLIPPER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