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EN is a program that can be used to delete old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RE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,1994,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 DELREN opt pathname [number] [/Dnnnn] [/RX] [/FAST] [/A:mmm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....... /R =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= comp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=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 = both delete &amp;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 = delete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.. the path to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.... with opt = /R, the renumberin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pt = /D or /B, the number of message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nnn .... with opt = /D, /B or /C, delete ol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'nnnn' is the max ag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 ....... with opt = /D or /C, to delete RECV'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AST ..... eliminate all de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mmmm ... with opt = /B, auto-renumber only if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exceeds 'mm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