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 for DOS (DFX.EXE) is a "Do-It-Your-Self" System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 great  Detail of  System  Information all 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the  mouse or by  pressing a  key  from  the  main  ( gener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) screen.  Edit system files, reboot and inspect, 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!  Have fun, Please Register if you use DFX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DFX111X.ZIP. (X=rev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5 files in the DFX111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 DFX111X.ZIP file rather than any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FX program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ubdirectory on your hard drive for the DFX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ferrably C:\D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the new subdirectory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You must reboot your computer in order for the new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file DFX111X.ZIP to the newly crea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btain and use the shareware program PKUNZIP.EXE version 2.0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o unzip the DFX111X.EXE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C:\DFX\DFX111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 our BBS for PKZ204G.EXE if you need pkunzip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the DFX.EX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, run DFX.EXE and click on the "Help DFX" diamo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key.  The DFX Help function will not work unless all of the DF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re located in the PATH as specified by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file located in the root directory of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iles after unzipping the DFX111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FRM PRN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llowed all of the steps above and are still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FX, please call our BBS at (614) 878-9010 for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technical assistance calls will be Returned by U C D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of DF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U C D F 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