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XHIST.DOC - The History of DFX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Version/Rev.   Shareware?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111A.ZIP    1.11 rev. A    Yes              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was fixed in this version:  In version 1.10, If you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U Diamond, and you had HIMEM.SYS installed but not EMM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, the program could hang your system.  The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lease of the first Shareware version 1.11 rev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111B.ZIP    1.11 rev. B    Yes               Second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thi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 bugs found. Programs NOT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111C.ZIP    1.11 rev. C    Yes               Third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inor documentation changes. (changed the char. string DFX1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X111A to either DFX111X or DFX11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 program bugs found.  No program files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111D.ZIP    1.11 rev. D    Yes               Fourth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cumentation changes for clarity (phone #, cost $15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FX.EXE was recompiled due to doc. change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AV (Authenticity Verification) to the DFX111D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ed a zipfile comment to DFX111D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111E.ZIP    1.11 rev. E    Yes               Fifth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the Authenticity Verification (pkzip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recreate (repack or rezip) the DFX111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Doing so will remove the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verification has been removed and you want a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hentic copy of DFX111E.ZIP,  download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isplay should have appeared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William Nippe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: DFX.EXE                                  Date: 09-0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11 rev. E (the last documentation update!), we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System Configuration with "Super"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 : 1) Unzip DFX111E.ZIP in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ad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 D F X, Inc. 469 Roundup Dr. Galloway, Ohio 43119 - BBS (614) 878-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