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SOFTWARE PRODUC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dering Details at end of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the easiest word processor in the world. 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- Spell Checker - Line drawing - Table entry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Word will batch print odd and even pages separate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ide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erase facility for classified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386 Min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opy pric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(UK cheque)     Casual Us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(see Licen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9 (USA check)               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ment department and company site licensing available -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char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, fast hard disk menu system. Add and delete progra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. Handles up to 200 items on a single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search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system menu with items to edit Autoexec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, format disks and set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menu is probably the be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you will ever spe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 ($25 USA check) Casual us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/$10 (see licen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ment department and company site licensing available -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char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install creates self installing packed distribution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the ones Easy Software is distributed on.  No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to learn - just tell Easy Install the 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the directory in which it can be found - the re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opy pric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(UK Cheque)         No Casual use Licens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0 (USA check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Backup creates self restoring compressed backup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a tape streamer then Easy Backup is a m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Backup packs and restores sub directories automaticall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members the last program or directory you backed up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gularly backup the same directory it only require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ress afte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opy pric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(UK Cheque)  Casual us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(see lic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0 (USA Check)            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ment department and company site licensing available -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char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Base is without doubt the worlds most sophistica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a piece of specialized IT software on your PC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reate it yourself with Easy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Base is simple enough for a complete beginner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data systems yet powerful enough for anyone with a modic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gramming experience to program complete compan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opy pric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(UK cheque)  Casual us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(see lic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75 (USA check)            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BASE RUNTIME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developers who wish to sell applicat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Easy Base can do so by purchasing the Easy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time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ntime Kit is in two parts - a runtime module for Easy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onversion utility which incorporates the develo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program name into th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opy pric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(UK cheque)       No Casual use Lic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75 (USA che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Base, Easy Base Runtime and Easy Install -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you will ever need to write and sell data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- All for on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 ( $149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Software evaluation copies are supplied on the bas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m free of charge for a period of 30 day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m useful and wish to continue using them after th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evaluation period you must register your use with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pay the appropriate license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 can be Full or Casu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registrants recieve the latest registered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any printed documentation. Free support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il or Compuserve for 3 months and by telephone for on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ual use registrants are licenced to continue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py indefinitely beyond the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support is provided by telephone only for a period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 Casual use registrations are acknowleged and record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sual user subsequently makes a full registration he ma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t the full registration price less the Casual regista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Software site licensing schemes can reduce corpor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al software costs by up to sixty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te license provides a single copy of the softwa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authority to use it on multipl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opy price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o 9 computers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24 computers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to 49 computers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to 99 computers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+ computers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US $ conversion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=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Brookside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tbur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cles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10 3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duct support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(044) 0625 6146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100410,7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Software products can be ordered direct from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Payment with order please. We accept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 in pounds sterling (UK Ba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in dolars (US Banks) { Minimum $2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 - USA Canada Australia New Zealand and any EEC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ques payable to:-  J W Turnb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UAL USE LICENCES which are not payed in Pounds sterling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yed in Cash. (It costs $8 to cash a $10 check in the 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additional shipping charges on Easy Product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(Not available for Casual Use Regist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Software do not accept credit cards di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owever, make credit card orders for all Eas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through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    800-2424-PSL        Toll Free (Within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4        Normal (And for overseas ca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     71355,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Card - Visa - Amex -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se quote PSL's Product order No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Base.......11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Word.......114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Install....114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Backup.....11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Menu.......114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SL NUMBERS ARE FOR ORDERING REGISTERED COPIES ON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by credit card through PSL, they Email us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shipped direct from Easy Software (Normally Same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ries on delivery, evaluation disks, site licences,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Etc. should be addressed to Easy Software and NOT to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HROUGH COMPUSERVE (Not available for Casual Use Regist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member of compuserve you can order Eas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on your CIS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SWREG and enter the Registration I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you re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Base........3043               Developers Package........3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Word........3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Install.....30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Backup......3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Menu........3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