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which will sound an alarm and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 It may or may not prove useful to you. I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et me know when an operation is completed. Since my syste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it makes life a little easier for me. Just stick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atch file and you'll be sure to know when your batch file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