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Master - Suggested categories are: Desk Calendar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provides  User  with  trivia,  birthdays, anniversa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e, but also allows User to include their own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e.   It  also  gives  a  quote for the day, and informs Us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 (Weekly/Daily/Monthly/Single/Annual/Range  Of  Dates)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.   All of this can take place at boot up or any other ti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rogram. The data file contains over  3000  historical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ere are no 'crippled' features or  options.   Uses  Mou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The  only  difference  between  the  shareware 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the lack of 'plea' screens on the registered  vers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RAM,mono or colour monitor, must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yMaster package is defined as containing all the material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ING.LST  text  file. 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Day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Day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copy of the Day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copy of the Day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he or she does  not  become  a  registered  user  until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mited  has  received  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including the  complete  DayMaster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the Day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print regarding Day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you print or distribute regarding the Day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