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-  (11/0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&lt;ALT-E&gt; "Edit WAD's Database Entry"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 Little Easier To 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parated "Modem/Serial Driver" Into Separ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s/Path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Path To .IN/.OUT Batch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Still Executed From The DOOM(II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B&gt; "Edit .IN/.OUT Batch Files"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dit .IN/.OUT Batch Files For Current 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.IN/ALL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VERY Limited Saved Game Editor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Editing Of Saved Game Description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ructure Of The .DSG File, Please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 Longer Resets Turbo Scale, Fast Monster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match Timer To Default After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mall Crash Recovery Function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eep Your Saved Games If DOOM Lock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E&gt; "Edit Text File" Command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Any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"Highlighted Group" And "Highlighted Fla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eneral Configuration Screen" To &lt;ALT-H&gt;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50-Line Mode, Only Half Of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rawn When Returning From DO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Auto-Sync(tm), The Wrong WAD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Be Updated And Saved Games C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rong WAD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10/25/94) - First "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f You Are Upgrading From BETA 6, Run B6TO100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OOM Directory BEFORE Running DOOMLaunch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elete B6TO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 Longer Stays In Memory When Runn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ccomplished (As Messy As It May Sound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atch File (DL.BAT).  You Will Notice NO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y That DL Works.  Be Sure To Delete D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.OVR No Longer Included.  You Only Need DOOMLNCH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.BAT In Your DOOM Directory. (First Time 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eed ITEMLIST.DL(2), Which Will Be Mov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You Run DOOM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w Supports DOOM II!  Un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 II Directory, And Run "DL /2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OMLaunch No Longer Supports DOOM v1.2. 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1.666 Is FREE, And Everyone Has Had Ti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uto-Sync(tm) Now Passes DEMO Mode, DEMO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 Buffer Parameters To Al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WAD Sub-Dirs.  Any Sub-Dirs O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(As Defined In Configuration Section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ned For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Third Display Screen, Using &lt;ALT-Y&gt;, Showing W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New Sort Field: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The Way WADs Are Added.  DL Wil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For A Choice At Each WAD. 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:  Yes, OK To Add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:  No, Skip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  Add ALL (No Prompting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:  Qui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 Scale Is Now Reset To Default (100%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Command To Launch DOOM On "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" From &lt;ENTER&gt; To &lt;F10&gt;. 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NTER&gt; Or &lt;SPACE&gt; To Select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Development Mode ON/OFF Option. 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f Found, DL Will Now Execute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[WADname].IN" Before Running DOOM, And "[WADname]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Exiting DOOM, For A Particular WAD.  "ALL.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LL.OUT" Work The Same Way, Only They Ar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ECE1M1.WAD, You Want To Run A Patch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tch File In Your DOOM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CE1M1.IN" That Does The Patch.  Th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ECE1M1.OUT" That Remove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Date Format, Time Forma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or, &amp; Time Separator Options. 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dated Registration Form.  (DL.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10/07/94) - Six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less There Is A MAJOR Problem Foun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st Release Of DOOMLaunch For A While.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Be Placed On "Cleaning Up" W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For The "Release" Of Version 1.00.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 Approx. 1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TICE!!!:  The Structure Of WADDATA.DL Ha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RUN B5TOB6.EXE (From Your DOO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RUNNING THIS NEW DL.  You Can Delete B5TOB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U&gt; Update To Beta 6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The Current WAD, All WADs, Or All WA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urrent WAD.  It Isn't REQUIRED That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ll Of Your Old WADs, But If You Want The "T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The "Episode/Mission" Displays To Work,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T" Flag: "Text File Exi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Shows The WAD's Episode/Mission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Use &lt;CTRL-U&gt; To Update WADs Already In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or This Feature To Work.  Will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New WAD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wapping Out Now Gives About 2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CTRL-C&gt; Clea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ble # Of Minutes For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Enter Full Path To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ths/Programs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Number Of WADs Tagged" At Bottom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Dialing Pref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Clean-Up Mode".  (General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lay: The UnZIPed WAD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Exiting DL:  The UnZIPed WADs Ar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Exit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NE&gt;:           The UnZIPed WA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leted.  (Use &lt;CTRL-Z&gt; T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Flags.  "W" Now Means That The UnZIP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Present.  "Z" Means That The WAD's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Auto-Select Last Saved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eneral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justed Display To Allow For WADs Over 9,99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Opens DOOM.WAD In Read-Only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30/94) - Fif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Configuration Section "Additional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Enter Any Additional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&lt;ALT-U&gt;.  Allows You To Updat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sode/Mission A WAD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Sends The &lt;ENTER&gt; Key To DOO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odified G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KZIPing/PKUNZIPing Is Now Done "Behind The Sce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wapping Out Now Gives About 10k More Fre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N" Flag.  Signifies That Not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You Are Upgrading From A Previous Version Of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Will Be Functional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-N&gt; On Any W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Now Creates And Uses A Directory Called DL.D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DOOM Directory.  All Data Files, Notes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, And The Configuration File Are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.  (If You Are Upgrading From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Updating Will Be Done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Run DL.)  The Only File Requir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M Directory Is D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Yes/No Questions Now Have A Default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Answer Will Have Brackets Aroun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Of The Question "Window". 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Selecting A Saved Game To Load, DL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Random IPX Port Generator.  &lt;F2&gt; At IP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On Net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"Music ON/OFF" Op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creen Saver While Viewing A Map Showed A Whi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ome People May Have Experienced Problems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To WADs.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23/94) - Fourth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Paging Code So There Is Less "Flas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ing Through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"Turbo Scale" Option From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am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wrote Configuration Sec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How DOOMLaunch Swaps Out.  (Gives Up To 1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Free Bas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"Additional Parameters"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Screen.  Used To Pass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creased Maximum Number Of WADs To 75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Even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Option To Turn Music ON &amp; OFF On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ditor &amp; Viewer FileNames Have Been Expand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Fields So You Can Now Enter Their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You Can Now Exit DOOMLaunch With &lt;ESC&gt; or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Would Crash Out After Exiting DOOM, If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Ds Had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16/94) 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upport For TCP/IP Network Games.  (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Tested But, In Theory, Should Work.)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t D. Visser (grant@lonnet.co.za) For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hanged The Way Deleting A WAD Works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EL&gt; On A WA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It's Saved Games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Delete The Actual .ZIP File Containing The 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You Will Be Asked If You Want To 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For Deletion.  This Is So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Games And .ZIP File To Save Disk Sp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ing The WAD's Record In DL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oses.  If You Mark A WAD For Dele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Group Functions Menu" Or The "Tagged WA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cords Will Be Marked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And .ZIP Files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Is Packed (&lt;ALT-P). If The WA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For Deletion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It.  This Will Not, Of Course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Games 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W &amp; S Flags:  W = WA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 = Saved Game(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d "Times Played" To Second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&lt;ALT-Y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L Will Now Load All WADs That Are Tagged.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WADs That Are In Group #255, If Auto-Load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Change Serial, IPX, &amp; TCP/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s O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Using Auto-Sync, DL Will Now Kee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SYNC.DL Until It Is Found,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12/94) 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fter 1 Minute Of Inactivity, DL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r Modem Play, Added PhoneBook To Stor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s With Descriptions.  (&lt;F2&gt; 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Ability To Sort By Tagged Flag &amp;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hen Initially Installing DL, It Would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 (09/09/94) -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