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ERICAN CHRISTIAN FAMILY NETWORK STATEMENT OF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DOCUMENT DATED: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 NO. 1, DATED: OCTO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erican Christian Family Network has been organized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e people of this country, particularly Christians, who ar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dvice, and fellowship with those who share a similar b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undational purpose is obedient to Galatians 6:2, "Carry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s, and in this way you will fulfill the law of Chr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erican Christian Family Network (ACFN) is th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Paul W. Cavnar.  ACFN is an association of of NETMAIL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 computer bulletin boards (BBS).  Participation is a privile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right.  All benefits available to ACFN member BBS'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ly and are revokable at any time without notice, at the discr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appointed network official.  Although this network is open to all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reserve the right to refuse access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ssages entered into this system become the exclusiv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W. Cavnar.  No messages or attached files may be cross-link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without the permission of the owner of ACF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network is to provide an ongoing plat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information related to, but not limited to,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Family, as a celebration of our Judeo-Christian herit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nd the freedom we cherish as it's citizens.  Person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ork need not be Christians to do so.  It is our hope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would find that our Lord's truth in the Bible would le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understanding of their need for salvation therefore, all Ev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c efforts are wholehearted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FN is not affiliated directly with any church, para-chur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any kind.  ACFN officers and registered, independent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nic bulletin board System Operators (SysOp) acting as regional h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hubs, and individual nodes, are in authority limited by their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s with the network coordinator.  All are empowered to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is network by any individual, group, or organization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rticular system.  It is our intent to make all public areas of AC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enyone accessing BBS's that carry this network and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nd without fees o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carrying ACFN echo areas must allow open access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n all public areas of the network.  SysOps who operate a 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cannot include ACFN areas in their subscription area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ree access to thei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FN may be carried by any system with a compatable mai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, D'Bridge, Binkley Term, or any other that functions under the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Technical Standards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ust carry the minimum required echo areas and may carr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ish to do so.  Mail runs must be no less frequent than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ays, and may be as often as daily.  Schedule for mail run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etween hosts and hubs, hubs and nodes, nodes 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BBS's are the direct responsibility of their boss nod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BBS's shall not have SysOp status in the network, cannot pos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Op's only echo, and will not appear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FN nodelist will be revised and updated as required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or no less often than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QUIREMENTS FOR MEMBERSHI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Netmail compatible mailer such as FrontDoor, BinkleyTerm, D'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atible with other mailers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No system may participate in this network that makes avail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, or message areas that are other than that which is s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for any family member to see or read.  This include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 as "adult only" whether they are files, messages 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"G" rated systems are very strong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BERSHI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pective new nodes should generate a netmail messag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twork host that would handle their geographical area.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of the system,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highes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version of your Ma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ype of mode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APPLIC.DOC in the original ACFNINFO.ZIP archive for the "form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or duplicate i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            One system or BB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            A system or individual connected to ACF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public with no users other than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MANAGER       Host BBS for local network group of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AL MANAGER  Hub BBS for a geographical area of local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COORDINATOR   Network coordinator and manager. Sets pol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s all decisions concerning the net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le operation.  Has final authority in disp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OR         Monitors an echomail conference. They h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conference and is final author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inquiries and applications may be sent via netmail, cr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Paul Cavnar 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     1:202/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milyNet       8:7705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and inquiries will be acknowleged and held in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gnment as areas are organized.  Since this network is very ne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"growing pains".  Please be patient as we organiz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lowing.  All ideas, advice, suggestions, constructive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ai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