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1.53 - BLUEQ153.ZIP - 15-Sept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94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:     1:250/814,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 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: CAP/CANADA (416) 287-0935 v.32bis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/USA    (708) 854-0255 v.32bis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: CL_SimpleS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versions of most QWK utilities, including BlueQW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converts  BlueWave mail packets  to a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WK mail readers.  It is designed to interfac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st DOS-based QWK 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opy BLUEQWK.EXE into your 1stRead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1stReader v1.10, unZIP 1ST11.RD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Reader directory.  If using 1stReader v2.0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20.RDR into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Reader command line.  This switch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your SWITCHES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uewav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internal hook that 1stReader provide for BW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.  It does not work when writ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ce of a mail packet.  This hook causes DO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command or file name' when reading Bluewave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S error annoys you, download DLXTEXT.EXE or QM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parky to edit your 1STTEXT file.  Place the word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records #297, 298, and 299 in 1STTEXT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in this packag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RDR extension.  These are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.CFG and .BAT files for use with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ers.  They also contain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reader, so becareful not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reader's configuration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X12.RDR - For use with Sparkware's Deluxe� v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robably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X22.RDR - For use with OLX v2.2.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 with SLMR and earlier OL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X30.RDR - For use with OLX v3.1.52. 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release of OLX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R140.RDR - For use with Speed Read v1.4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M130.RDR - For use with RoboMail v1.3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 the appropriate .RD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EXE.  Then configure your read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PACKER/UNPACKER .BATch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EADME.TXT file inside the .RD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s to *.QWK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/REP packet.  This may includ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name as passed by your mail r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/decompression utilities.  If the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known, use an asterisk '*' to let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/guess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W-QWK converts BlueWave mail packet to 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W-REP converts BlueWave replies to 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-editing them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Directory of QWK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your mail reader de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to. Most reader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before opening the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 ".\" (without the quotes)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Directory of REP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BlueQWK expects to fi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reated by your mail reader. 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his directory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wave replies.  Most readers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 directory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case, create a work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ply file into i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X22.RDR for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Optional switches for BlueQWK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Quiet - Tells BlueQWK no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er of message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NoNDX - Tells BlueQWK no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WK index (*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1stBM - Fix a problem with 1stReader v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new" book-mark scheme. If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ds BOOKMARK.DAT in the QW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, it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vert the BW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mned it, Sparky!  What's th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lousy book-mark that requ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ets to be re-compres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ssion?!  It's bad enough that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n't have a "Go immediately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, now it needs to re-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packet just to save the boo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 READER INTERFACE FOR BLUEQ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imple additions to any mail reader w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rd party programs to interface with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terface with BlueQWK, the mail reader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run 3 .BAT files and pass 3 parameters to 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OSTQWK.BAT - Run after the reader decompress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OSTREP.BAT - Run after the reader decompres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PREREP.BAT  - Run before the reader compress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a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.BAT files can be any name, as long as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sers of the mail reader (ie: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QWK work path - Path to the directory wher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 was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REP work path - The directory where the &lt;BBS_ID&gt;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&lt;BBS_ID&gt;  - The name of the QWK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cessary, but can redu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QWK doesn't have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reader recognize the Bluewave naming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aming convention for Bluewave format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BS_ID&gt;.DA#  - DA is the first 2 letter of the da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number 0 to 9.  Thus the fir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et downloaded on Monday would have 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BS_ID&gt;.###  - This newer naming convention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 any number between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BS_ID&gt;.NEW  - The Bluewave reply packet should hav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Sep-1994 - v1.53 - Added the ability to convert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a CONTROL.DAT with-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st of the mail packet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rought back the asterisk '*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packet is not known,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erisk in place of the BBS_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QWK will automatical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configurations for SPEE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-Aug-1994 - v1.52 - Updated to compl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wa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d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options /Quiet, /NoNDX, /1s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-Feb-1994 - v1.51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Nov-1993 - v1.50 - Updated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of the Bluewave door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of BlueQWK only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 Access and QuickBB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eginning with this version, Blue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w Shareware. 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-Jul-1993 - v1.31 - Minor cosmetic to the R2B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read fast enoug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me. I may be reached on the 1stReader, Qmail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n Intelec (tm),  and ILink (tm), the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nferences on FidoNet(tm).  I can also be reach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es or by  mail to the above  addres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my other Shareware packages may contact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may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cost is a one-time  fee of 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s and my continued support of the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, Deluxe: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ing.  The original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lue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X:                   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READ:              Jim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Mail:                Parson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