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Leave messages to CRAIG HILLES, NO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tand-Alone/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nning Salon.  This program eliminates "client cards",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 and tracking of tanning packages for your clients. 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95.00.  Call for more detailed information and dem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tering System.  Complete caterer's system, tracks food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s, profits.  $175.00.  Call for more info and dem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LCOMP.  Line-by-line file compare of 2 files.  Like DOS co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you not just the BYTE number of the difference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.  Makes it much easier to find in an editor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DIR.  Lets you perform multiple operations on file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 &gt;purgeme, then do a FIXDIR purgeme.  You give 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on the list of files.  For example, I wan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in a directory with a date less than 5/10/94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 &gt;purgeme /o:D (order by date), then I edit the file PURG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files newer than 5/10/94.  Then I do a FIXDIR PURG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it to UNZIP each file.  This is a very handy utilit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ver and over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CHEDEXE.  This is a BATCH JOB SCHEDULER for use on a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 the "sleeper" program on the HP3000 or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rs.  The DIFFERENCE is that is is NOT a TSR,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that runs on some computer on the network (say a 286 some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unches jobs at specified times.  It can also launch a jo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ile name (IE when it sees a 0000*.* in some directory, start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er job).  In SCHEDEXE, you tell it what days and w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 job.  Then you give it the commands and the errorlevel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255 processes in this program).  SCHEDEXE create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SCHEDBAT.BAT, which runs the scheduler, drops ou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ith the specified errorlevel, executes the desir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oops back into the scheduler.  This is a very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program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LEN.  This is a very useful utility, especially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frames or minicomputers that want fixed-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LEN myfile.da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ad out each record in MYFILE.DAT to 128 byte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