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rager Software would like to introduce a new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Foxy Troxy Junior(tm) - Version 2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- 1994  Encoura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ll program has been included with this new vers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included in FTJ20A.ZIP giv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rst time installers. It would be advisabl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and refer to 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TUTOR.DOC is also provided and may help in lear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sic concepts of the program. Print it or refer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distributed file is needed to do a FULL instal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J20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eature is product tracking plus the a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for manufacturers, retailers, distributo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roduct - you use it for 30 days.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register the product by sending a payment for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use. A file called order.frm can be used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/New Features for All Foxy Troxy V2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ths - At the Main Menu, change from one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, and use completely different data files and NO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use DO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1 Added - Use less hard disk space while develop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f feature field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4 - Another choice for exit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- Added this field to product and product1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Any product data file (PRODUCT.DAT) from a F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xy 1.0 or 1.1 program must be converted to work with an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ny Foxy Troxy program. This is manual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T Junior, and other FT programs contain file utilit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a Foxy Troxy Junior Rele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 Junior provides an introductory level program tha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hard disk space, has minimal files (shareware version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compressed file), and gives the user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ill see two of the major features of ALL Foxy Troxy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Listing and Manufacturer/Retailer/etc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Can Foxy Troxy Junior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times have you written the price of a product on a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or perhaps described it in a word processing docu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 it away - then lost the reference to it's location. Or mayb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TACK of catalogs, just not sure which one holds th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you vividly remember as being the lowest quoted that mon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quickly document the price, date quoted, featur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y, and more abou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format of FT Junior was designed to be specific enough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program efficiently, yet flexible enough to meet the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ny diverse businesses an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versions of the Foxy Troxy program, Foxy Troxy Juni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xy Troxy Lite, Foxy Troxy and Foxy Troxy PRO. Version 2.0 of Foxy Trox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vailable in Novem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FT Junior allows one to integrate produc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s. This opens up widespread possibilities - compani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release information about their products in FT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, itself, (Foxy Troxy Junior) CANNOT be bundled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 commercial or non-commercial without prior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ncourager Software or the author of the program.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such as Bulletin Boards and shareware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missible without prior authorization, but the product (F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xy Junior) must always be clearly labeled as sharewar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expected after 30 days of use. Data file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courager Software, or those posted to online services and BB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public domain) may be freely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bination list section - used to track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, retailers, etc - the address and phon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formatted primarily for American users. Depending on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 for the product, special foreign versions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gives an overview of all the products off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Foxy Troxy Juni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Junior offers the ability to track products, manufactur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ers, distributors with Query By Example searches an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DOC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Foxy Troxy Li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Lite was the first of four programs released. Foxy Tr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ior, Foxy Troxy Lite and Foxy Troxy are offered as shareware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PRO is only offered commerc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 Lite continues the feature set found in FT Junior and ad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file utility section. Also, extended document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a hypertext program on disk and set color program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Junior is available as SHAREWARE - Try before you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LIMITED 30 day license to try the program. After an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 trial period, you MUST register the program to 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Foxy Trox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extends the features found in FT Lite with a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list, BBS listings, and Client/Project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wo more major sections are added to Foxy Tr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- This major section is much more flexible tha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Database reports are part of the FT programs and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with program updates. Reports here are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itions that can be easily added when Encourag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new ones, or users can purchase an optional report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design their own. Dozens of report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with Foxy Troxy and Foxy Troxy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Quotes - Here a list of products can be gathered toge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tal price computed for the list. Very handy when gat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a custom computer system purchase or mayb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tting a home MIDI (music)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y tasks such as backup, restore, pack/rebuild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become easier because up to 10 files at a ti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is available as SHAREWARE - Try before you buy.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30 day license to try the program. After an initial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, you MUST register the program to continu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ME.DOC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Foxy Troxy PR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PRO includes all of the features in Foxy Trox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even more power in the file utility section and off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feature - SQL (structured quer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just some of the SQL tasks that can be perform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y Troxy PRO program. You choose the records to perform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a MASS Update on a product field (change a MFG name to an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un fast queries and view results with minimal report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 subset of records from a larger data file. ie.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database of products that have a common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ities section automates the use of the Clarion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Filer, Sorter, and Converter in an easy to use Clario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th 40 character descriptions, instead of the drawbac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 of maintaining DOS batch files to sav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an be used with ALL Clarion(tm) data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wner ID's and Retain deletion choices. SQL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Cook Database Design's QSQL(tm) as it applies to the 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program is provided. Optional support is provi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tricted version of QSQL(tm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ity section in FT Lite and Foxy Troxy ALS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Clarion(tm) data files in general, but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wner ID's or Retain Deletion for Sorter task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 provides source file location, a debug mode for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, automated conversion of a SQL query into a us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many other use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