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RIP 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ldly rip where no ripper has ripped bef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ower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ire up PowerRIP by typing POWER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     If you would like to change any of the defaul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|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files:  One you have selected the proper drive, directory, 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Scan to probe the files for "ripable mater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an:    If the material you want was not detected by Sca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e ID of the file you want, you can Custom Sca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&gt; See Custom Scanning Referenc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ip:       If you know the exact bytes you want to rip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file, and click on Byt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:  This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:     This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 When you're done with your rip session, select File |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stom scanning"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some strings you can custom scan for (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se as stat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Sca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(WAVs, BMPs, etc.)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                   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             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        GI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comparing the features of PowerRIP 3.0 and other rip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werRIP       EXMOD          Find &amp; Rip     MODR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            0.3+++                 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Extraction          Yes            Yes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Extraction          Yes *          Yes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Extraction          Yes *          No             Y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Extraction          Yes *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 Extraction          Yes *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anning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yte Ripping     Yes            No             Y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Extraction        Yes            Yes            No            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nterface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utput File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xtraction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14 yeses ===== 3 yeses ====== 3 yeses ====== 1 y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-RIP300       EXM03PPP       FIND&amp;RIP       MODRP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not my MOD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by custom scanning. See Custom Scanning Referen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n up after r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: PowerRIP automatically cleans M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s: Load it into Scream Tracker 3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s: Load it into Scream Tracker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: PowerRIP automatically cleans 669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s: Load it into MultiTracker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: Load it into UltraTracker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files, when it asks you what file to save it to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listed in parentheses). If it's just a bunch of random garbag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t's not a rip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ws have purposely removed or changed the I.D. in their demo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(s) won't be "ripped" or "stolen" by other program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cted by Power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ordan.russell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&gt;INTERNET:jordan.russell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eas for new featur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ngs you don't like about Power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ngs you like about Power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eneral critis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