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for File Plus is $30.0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must be made by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yments must be made payable to:</w:t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e order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man AFB, NM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will be sent on a 3.5" HD unless other form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 is the official support BBS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(505)-479-4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questions can be lef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s of both the Shareware and Registered version of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here as well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gistered users of File Plus can have unlimited access to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tting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s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wise, yours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_______________________Post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download the Registered version of File Plus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 please indicat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ile Plus?   Yes ()   /    N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