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! HOT! HOT! -- A Proven Reta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-6WS: 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for WINDOWS------10-25-1994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usands of the HOTTEST companies in a single day!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yping &amp; Research effort.  Find a job yourself or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mass mailings for others.  JOBHUNT (tm) provide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hone, Fax, Number of Employees, Sales Volume,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etc.  Search by Region or Type of Industry.  Built-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quickly prints personalized cover-letters,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labels and envelopes.  Excellent sales-prospec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ASCII.  Phone dialer.  Thousands of addition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.  Fully functional Lite Windows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successful JOBHUNT that now sells in over 20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Reviews--Press, Radio &amp; TV.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...is a useful automation program for job seek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&gt;&gt; InfoWorl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JOBHUNT...surviving the job search jungle just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&gt;&gt; PC Toda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a tool that changes the way I look for jobs--JOBH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&gt; Personal Computer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ian workforce, Marketers, Salespeople, Students, Execu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(as a "Going-away Present" at the time of lay-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file from a BBS, please uncompr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n run SETUP.EXE in Windows -- from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elect FILE, RUN and then type DRIVE:\PATHNAME\SETUP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For example, if your files are in a directory called NEW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-drive, you would run C:\NEWJOBS\SETUP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on a disk in the A-drive you would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SETUP and hit &lt;Enter&gt; from within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requires Windows 3.1 and 3 Meg of available RAM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lso requires a file named VBRUN300.DLL which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parately then place it in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:\WINDOWS\SYSTEM\VBRUN300.DLL).  IF YOU BOUGH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-VENDOR IT ALREADY INCLUDES THIS FILE.  BBS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file by calling Microsoft's Download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936-6735 or Scope's BBS at (704) 535-0610.  Both of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get into and the download is FRE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ing charge if applicable (look for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file named VBRUN300.EXE or zipped file VBRUN300.Z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 good BBS will have VBRUN300.DLL somewhere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, be sure to search ALL the files on the BB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arry such files on CD-ROMs and the CD-ROM conferen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ached separately.  You may discover that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"Main Conference" or on the "Main Board" bu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vailable in a separate CD-ROM conferenc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main board in order to conserve hard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Note that the file will probably be compress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file-name may end in .DL_, .ZIP, .ARJ or 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arching your BBS you still cannot find this file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your local SysOp who will be able to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IZAT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/Librarian/Sysop/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distribute this popular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atalogs, BBS, CD-ROM, On-line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means as long as the basic Electronic Product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), Intellectual Property Notices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and README.TXT files are NOT altered in any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freely distributed on CompuServe (R), GEnie (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ECHNICAL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JOBHUNT (tm) LITE for Windows.  Ver 6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number 6 is the version number, W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and S denotes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10-24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Char. Description:  JOBHUNT-6WS: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: JOBHUN6W.ZIP (JOBHUNnW where n i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 denotes a Windows edition).  You may use L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archiving program.  For CompuServe (R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a shorter filename use JOBHN6W.*  (JOBHN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n is the Ver).  Need an even shorter name?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H6W.*  (JOBHn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Jobs, JobHunt, Resume, Career, Employment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Career, Resume, Personal Productivity,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see Key Word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. Price:  $49.95 (JOBHUNT LITE is distributed as Freeware 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urchase of the "Regular" edition at $49.95 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4.95 S&amp;H entitles you to an updated database of 60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nies (Regular price is $59.95 but Sharewar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$10 discount).  Program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Venture: Scope welcomes Joint-venture/International inqui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creating special U.S. or International E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 using your Data and our Softwa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QUESTIONS? 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  Fax: (704) 535-0617,  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---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is a Trademark of Scope International.  Copyright (c) 198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