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MAKER FOR GA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is form completely.  Do not leave anyth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are shipping your registration to you, wha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5 1/4   __________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registration, we will creat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and attach it to a message to you on The Main Shop BB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may call The Main Shop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user name on The Main Shop BBS,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 so that you may log on without going through 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and callback procedures.  What password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(8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20.00, or $25.00 if you want your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you.  Please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SUMMY and mail it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 92613-4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