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lave 1.0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8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8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CompuSlave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Compu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forums do you use Compu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CompuSlave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CompuSlave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