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 6.0a   ProDev*QUOTE QUOTATION SYSTEM REGISTRATION FORM    03/08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evaluating my Shareware Software.  If you find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use this software beyond the evaluation stage,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py with PRO DEV Software.  The Registration Fee is only $65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OTE program, plus $5.00 Shipping and Handling per order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is the order form.  To insure your satisfaction, I offer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-Registr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all (preferred) or write to PRO DEV Software with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 about setting up or effectively using this Sharewar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company.  This system is extremely flexible and can b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E variety and size of business.  Please be sure to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instructions in the READM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operate this system on a hard disk OR with the data fil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disk in drive B: (those with DBF and DBT file name extenders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have a hard disk.  If I determine that you have rece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ulty evaluation copy, I will probably send you a compli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copy.  PRO DEV Software's hours are 8:00 to 5:00 Mon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day Eastern Time USA and the telephone number is 616-788-22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is what you will get for you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You will receive a registered copy of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ev*QUOTE Quotation system disk.  You will NOT have to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screen question.  You will also be able to skip th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You will be sent a 128 page bound copy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You will receive at least 1 year of telephone (preferred) 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.  For registrants outside the USA or Canada, I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to return telephone calls as the overseas rates can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ed the low registration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If within 90 days of receiving the registered disks you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satisfied with the registered software, you may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DISKS in the original PRO DEV Software disk mail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) for a full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If you discover what appears to be a bug, PRO DEV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to resolve the bug within 30 days from the time that PRO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receives your full telephoned (preferred) 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of the bug.  If the cause of the perceived bug i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unusual hardware or software that you are using, PRO DEV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not always modify the programs to operate with your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ngemen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 6.0a   ProDev*QUOTE QUOTATION SYSTEM REGISTRATION FORM    03/08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send Regular Check, Money Order, Postal Order OR you can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American Express, Master or Visa card number below along with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ture.  If you are outside the USA or Canada and not using a cr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, please obtain a check from your bank in USA funds on a USA ban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find it easiest to send USA Cash or a Postal Service Money Or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adian registrants can submit their check using Canadian fund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ng $20.00.  Canadian registrants using their credit card can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70 total rate and the credit card company will handle the exchange r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nts outside the USA or Canada should add an extra $3.00 USA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ver extra postage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send ____ copies of ProDev*QUOTE  at $65.00 each  . . . . . _65.00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adians using Canadian funds add $20 . . . . . . . . . . . . . . 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USA/Canada - Add $3.00 for extra banking &amp; Postage costs . . . 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d Shipping and Handling . . . . .  $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TAL . . . .  $___.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to or call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 DEV Software                616-788-22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45 Grover Road                 8:00 - 5: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kegon, Michigan 49442        Eastern USA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URE to enter your desired disk size below or 3.5" will be suppli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Format:   3 1/2 720k __     5 1/4 360K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OF BUSINESS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 _______________________________  STATE ____________ ZIP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__________________________  SIGNATURE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 case of questions &amp; Credit Card)       (Required ONLY for Credit C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ype of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/Money Order__   American Express Card__  Master Card__   Visa Card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 Card Number _________ _________ _________ ________  Expires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fastest service, please phone your order/questions to PRO DE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at 616-788-2243 (8:00-5:00 M-F Eastern Time).  You can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with PRO DEV Software via CompuServe Mail - PPN: 72617,12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6.0a                    ProDev*QUOTE                       03/08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