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icator 1.2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Replicator 1.20 Single-User Registration         $4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a printed manual,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al of nag screens and 25-record databas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registration number good for all 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Replicator 1.20 Site-License (Users? ___)        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of Users      Price           # of Users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    -------          ----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-&gt;   $150.00              50     -&gt;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-&gt;   $300.00             100     -&gt;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-&gt;   $450.00            More?    -&gt;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-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nesota Residents Add 6.5% Sales Tax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/Handling (USA/Canada = $5.00, Foreign = $10.0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  Compan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  State: _____  Zip 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: ___________________________  Phon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Replicator To This Nam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Replicator.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Replic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[ ] Windows   [ ] OS/2    [ ] DESQview/DESQview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use Replicator for?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Replicator?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Replicator?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