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ZIP'R Professional For Windows Version 2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pyright 1993 -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evenson Technical Services, Inc. (STS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08 Second Avenue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ertha MN 56437-02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hone: (218) 924-20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AX: (218) 924-2050 (Ext. 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STSI BBS: (218) 924-2060, 8,N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</w:t>
      </w:r>
      <w:r>
        <w:rPr/>
        <w:t>What Is ZIP'R Pro?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P'R (pronounced "zipper") Pro is a hard drive utility de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ally decompress an entire program before it is executed, la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, and compress it after it is exited, all accomplish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indows environment.  This process saves valuable hard drive spac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ring programs in compressed form when they are not in use.  ZIP'R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 achieves a substantial amount of compression on hard driv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ready use an on-the-fly compression program, such as Stacker, SuperS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DoubleSpace!  ZIP'R Pro can use an existing compression program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KZIP / PKUNZIP, ARJ, or LHA, or it can use internal compressio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re compatible with PKZIP 2.0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</w:t>
      </w:r>
      <w:r>
        <w:rPr/>
        <w:t>Documentation Info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 is the only documentation that is available in the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of ZIP'R Pro.  When you register ZIP'R Pro, you will rece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ed manual with complete information about features.  The help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ine to assist you with setting up ZIP'R Pro and using it properly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 to receive printed documentation, you MUST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  </w:t>
      </w:r>
      <w:r>
        <w:rPr/>
        <w:t>Requirements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un ZIP'R Pro reliably, you will need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Windows 3.1 or Higher and a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BM PC, PC-Compatible or MS-DOS Computer with a Hard Drive and 640K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EGA or VGA Color Monitor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</w:t>
      </w:r>
      <w:r>
        <w:rPr/>
        <w:t>Disclaimer / License Agreement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is sharewa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 distribution gives users a chance to try software before bu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.  If you try a Shareware program and continue using it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cted to register.  Individual programs differ on details -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est registration while others require it, some specify a maximum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iod.  With registration, you get anything from the simple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inue using the software to an updated program with 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laws apply to both Shareware and commercial softwar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holder retains all rights, with a few specific exceptio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ed below.  Shareware authors are accomplished programmers,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rcial authors, and the programs are of comparable quality.  (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s, there are good programs and bad ones!)  The main difference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ethod of distribution.  The author specifically grants the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and distribute the software, either to all or to a specific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some authors require written permission before a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 vendor may copy their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 is a distribution method, not a type of software. 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 software that suits your needs and pocketbook, whether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rcial or Shareware.  The Shareware system makes fitting your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sier, because you can try before you buy.  And because the overhea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w, prices are low also.  Shareware has the ultimate money-back guarant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you don't use the product, you don't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laimer -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using ZIP'R Professional For Windows, users indicate their accep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following te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ZIP'R Professional For Windows is supplied as is.  The author disclai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warranties, expressed or implied, including, without limita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ranties of merchantability and of fitness for any purpose. 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SI, The STSI BBS, or any STSI employees will be held responsi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mages, direct or consequential, which may result from the use of ZIP'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fessional For Window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nformation in this documentation is subject to change without noti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not represent a commitment on the part of STSI.  STSI may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rovements and/or changes in this documentation or in th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/or programs described in this documentation at any tim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P'R Professional For Windows is a "shareware program" and is provid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charge to the user for evaluation.  Feel free to share it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iends, but please do not give it away altered or as part of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.  The essence of "user-supported" software is to provide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r users with quality software without high prices, and y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 incentive for programmers to continue to develop new product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find this program useful and find that you are using ZIP'R Pr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inue to use ZIP'R Pro after a reasonable trial period, you must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payment of $49.95 (+S&amp;H) to Stevenson Technical Serv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. (STSI).  This registration fee will license one copy for use on 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computer at any one time.  You must treat this software just 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k.  An example is that this software may be used by any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ople and may be freely moved from one computer location to another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 as there is no possibility of it being used at one location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's being used at another.  Just as a book cannot be read b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ent persons at the same time, ZIP'R Pro should not be used o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ent computers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rcial users of ZIP'R Professional For Windows must register and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ir copies of ZIP'R Professional For Windows within 30 days of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or their license is withdrawn.  Site-License arrangements may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contacting STSI at (218) 924-20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ne distributing ZIP'R Pro for any kind of remuneration mus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ct STSI for authorization.  This authorization will b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nted to distributors recognized by the (ASP) as adhering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uidelines for shareware distributors, and such distributors may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ering ZIP'R Pro immediately.  (However STSI must still be advise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he distributor can be kept up-to-date with the lates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P'R Pr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re encouraged to pass a copy of ZIP'R Pro along to your frie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aluation.  Please encourage them to register their copy if they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hey can use it.  All registered users will receive a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est version of the ZIP'R Pro, along with a printed manual and bo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   </w:t>
      </w:r>
      <w:r>
        <w:rPr/>
        <w:t>ASP Notice: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SI is a member of the Association of Shareware Professionals (ASP). 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nts to make sure that the shareware principle works for you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able to resolve a shareware-related problem with an ASP memb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cting the member directly, ASP may be able to help.  The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mbudsman can help you resolve a dispute or problem with an ASP me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does not provide technical support for members' products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 to the ASP Ombudsman at 545 Grover Road, Muskegon, MI 49442-94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, FAX 616-788-2765 or send a CompuServe message via CompuServe 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P Ombudsman 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  </w:t>
      </w:r>
      <w:r>
        <w:rPr/>
        <w:t>Installation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up Firs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step in testing a new piece of software is to perform a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est its integrity.  Since ZIP'R Pro will compress entir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a single file, your potential losses are much greater if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omes lost or corru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stall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Program Manager, select File, Run.  Browse for files, lo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 and directory where you are installing ZIP'R Pro from, and exec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ETUP.EXE".  (Note to OS/2 users only:  When installing ZIP'R Pro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oppy diskette, make sure that the floppy diskette is not wri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ected, or the install process could report errors.  There appea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a conflict in this area (only under OS/2), and we are currently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resolving it.)  The ZIP'R Pro For Windows installation program will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here you are installing ZIP'R Pro from (usually,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), and the location where the program files should be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he default destination directory is C:\ZPROWIN.)  If you are upgr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a previous version, ZIP'R Pro will issue a warning before over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ZPROWIN.INI file.  If you have already set up you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and user preferences in the ZPROWIN.INI file, answer "N" (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nstruct ZIP'R Pro not to overwrite this file.  When ZIP'R Pro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for your Windows directory, enter the directory where you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re any .PIF files that are used for DOS programs under Windows. 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ypically the C:\WINDOWS directory.)  ZIP'R Pro will also need to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BWCC.DLL in the Windows system sub-directory.  (This is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:\WINDOWS\SYSTEM sub-directory.)  When the installation is comple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P'R Pro will create a program manager group and icon, and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P'R Pro can be installed on any drive in your system, including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an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ure to include a SET ZPROWIN=N:\ZPROWIN statement (or wherever you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P'R Pro), in your AUTOEXEC.BAT file.  If this environment vari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found, ZIP'R Pro defaults to using the C:\ZPROWIN sub-directory. 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ther of those directories cannot be found on your system,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is used.)  Also make sure that you reboot your compute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ing this change to your AUTOEXEC.BAT file to ensure that th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taken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  </w:t>
      </w:r>
      <w:r>
        <w:rPr/>
        <w:t>Registration: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P'R Pro is distributed under the shareware concept.  You may try ZIP'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 for a period of two weeks.  After this period, you must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ontinue using it, or register it.  A single-user license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49.95 (+$5.00 S&amp;H in the U.S., or $10.00 S&amp;H on Foreign Orders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ce includes a printed manual, 3 1/2" and 5 1/4" diskettes, along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Name and Number allowing you to register your copy of ZIP'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ceive a temporary registration number over the telephone, call ST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(218) 924-2050, and charge it to your Visa, MasterCard, Amer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ress, or Discover credit card.  Upon request, you will rece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orary registration name and number over the telephone that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til you receive your actual registration package in the mail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 the modification and/or removal of the prelog delay time,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nag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further registration information and pricing, please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.DOC file included with ZIP'R P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evenson Technical Services, Inc. (STS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08 Second Avenue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ertha, MN 56437-02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hone/FAX: (218) 924-20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STSI BBS: (218) 924-2060, N,8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ZIP'R Pro For Windows 2.10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ty    Description                         Price Each         To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  ZIP'R Pro 2.10 Single-User Registration           $49.95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cludes Printed Manual, 3 1/2" &amp; 5 1/4" Disket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 Registration Number For Windows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  ZIP'R Pro 2.10 Site-License (Users? ____)         ______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# of Users      Price           # of Users     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     -------          ----------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         $150.00              50         $6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0         $300.00             100         $75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0         $450.00            More?        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  Additional Copies of Printed Manual               $10.00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Sub-Total: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innesota Residents Add 6.5% Sales Tax: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ipping/Handling (USA/Canada = $5.00, Foreign = $10.00):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pgrade From ZIP'R / ZIP'R Pro For DOS: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USA/Canada = $30.00, Foreign $37.50 - No other charges app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Total: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: ___________________________________  Title: 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ny: 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: _____________________________  City: 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e: ___________  Zip Code: _______________  Phone: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Register ZIP'R Pro To This Name: 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 of Payment: ___ Visa/MC   ___ American Express   ___ Dis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___ Check/Money Order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Checks/MO's must be in U.S. Funds drawn on a U.S. Bank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dit Card #: ________________________________  Expiration Date: ___/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on Card: ______________________  Signature: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 / Suggestions: 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take a minute to answer the following questions.  Your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assist us in improving and marketing ZIP'R Pro.  (Check al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did you hear about ZIP'R Pr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] BBS             [ ] Catalog/Magazine    [ ] Friend/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] Rack Vendor     [ ] User's Group        [ ] Other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provide name of BBS/Catalog/Magazine/User's Group, (if possi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operating systems / environments do you us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] DOS    [ ] Windows   [ ] DESQview/DESQview/X     [ ] OS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do you use ZIP'R Pro fo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] Business Applications    [ ] Games    [ ] Other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compression program(s) are you usi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] ARJ    [ ] LHA    [ ] ZIP    [ ] Internal 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y are you registering ZIP'R Pr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]  I'm honest by natu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]  The prelog and nag delays are so annoy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]  Other 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feature(s) do you like the most about ZIP'R Pro?  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feature(s) would you like to see added to ZIP'R Pro? 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al Comments: 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We Quote You?    [ ] Yes    [ ] No    [ ] Doesn't Ma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