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144BBS List Do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============================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PYRIGHT 1995 T&amp;J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0     04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6:00 &amp;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&amp;J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717)325-9481 28.8k - 3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 1:268/400 FREQ "144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TP:  ftp europa.com 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distribute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as created to read/compile the 144BBS List compi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Sukimoto. Permission has been granted from Ken to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program. Simply grab the latest listing an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144BBS.TXT in the 144BBS List directory and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4BBS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will be compiled into a usable database for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ROM 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144BBS List is a collection of numbers reported as belonging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es with one or more lines supporting v.32, v.32bis, v.fast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.34 CONN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4BBS List is compiled and maintained by Ken Sukimoto, Sys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Town BBS as a service to DownTown BBS subscribers and other cal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ublished on an irregular basis although we try to have a new rele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of each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4BBS List is also available as a comma delimited file for those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BBS doors for online display and/or in need of info f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s. This file is distributed as 144BBS.DB rather than 144BBS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THIS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not intended to be an advertising list. With the way BBS's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way I or most anyone else could keep up with software/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, doorways added/deleted, specialties of the BBS and othe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ake a BBS unique. This would also make 144BBS even larger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is and just one more opportunity to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though it is the goal, 144BBS is not comprehensive. I am quite su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lot of BBS's that have been omitted - rather than attempt to gu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s/numbers/cities and modem types, I am depending on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to submit these missing BBS's and accurate information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nce the content of 144BBS is for the most part public knowledg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l copyright for content is appli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'm not even sure that the name "144BBS" isn't already copyrighted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n't, then that is the only copyright 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ather than legalese and restrictions, I request common courtes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of 144BB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 fee should be charged for 144BBS List other than normal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4BBS List is dedicated to the SysOps who install high speed mod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ing users to access systems at higher and higher speeds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icated to these same users who motivated the SysOps to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through their contributions; material, inspirational an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ks go to the SysOps, Users and Administrators of U'NI Net, Smart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jorNet and Intelec for their help and the use of their networ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her information for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ecause these numbers have not been verified, the Compiler of 144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 responsible for erroneo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clusion/exclusion of a BBS is NOT an endorsement/condemna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&amp;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should find a number on the list that is NOT a modem numb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fy the DownTown BBS so it can be noted &amp; removed from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there is an error or if a BBS updates/modifies modem[s]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wnTow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a SysOp and wish to be included in the next release of 144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ntact the DownTown BBS with the applicable information. Le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info in private e-mail addressed to User_ID "Sysop" with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144BBS" or to the addresses below via Net or US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Please do not send public messages to KEN SUKIMOTO on networks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, new entry or comment. Although I will act upon th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networks frown upon sending PUBLIC message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 can be reached by PRIVATE e-mail on several networks that offe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The networks and my address on them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144BBS.DB or 144BBS.TXT should not be modified to modify/add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BBS's have the latest version of 144BBS available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do not have file transfers available to first time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user and would like to have regular access to 96LIST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consider subscribing to or going through the validation procedu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boards. A word of encouragement and thanks to the SysOps and your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who uploaded 96LIST also would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3-484-0260  The DownTown BBS        Los Angeles       CA  ZYX 16.8k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3-484-0314  The DownTown BBS        Los Angeles       CA  USR V34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jorBBS 6.2-8 - 6 nodes - Adult Graphics - Home of TkoPix SVGA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3-953-4444  Metro-Online            Los Angeles       CA  3/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ro v1.0 - 132 lines - Pubs - Private/GroupChat/Games - 4+ gi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19-256-2255  Radio Daze BBS Public   Mishawaka         IN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9-256-2398  Radio Daze BBS Private  Mishawaka         IN  USR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- 1.7 gig Library - Throbnet - Subscription -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310-371-3737 The Source BBS 1 Public    Torrance        CA  USR DS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-371-1803 The Source BBS 2 Private   Torrance        CA  USR 16.8k/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Gig - 4000+ files - 6 Nodes - 7 Networks - Free Access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-425-5710  AuSSie BBS              Lakewood          CA  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Line Major BBS system - Online games, files, chat, MajorNe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0-838-9229  West LA BBS             West Los Angeles  CA  PPI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Board - 3 nodes - 1+Gb - RoseMail - Smartnet - Intelec - Metro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310-838-9229  West LA BBS             West Los Angeles  CA  Hayes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-Board - 3 nodes - 3+Gb - Planet Earth - Rosenet - Intelec - F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408-922-0988  TIPS BBS                San Jose          CA  Ven-Tel V3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-Tel Modem Tech Support - U'NInet Conference Host - 12k bps V32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2-442-6091  Button and Dietz        Austin            TX  9600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6-694-3623  The Expressway BBS      Farmingdale       NY  Intel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Citadel Network member - Many National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2-459-2412  The New Way BBS         Fort Huachuca     AZ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BS - FidoNet 1:309/1, RBBS-Net 8:902/6, QBBSnet 150:291/1 - FREQ: 96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602-789-0091  The BatBoard            Phoenix           AZ  Intel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- Intelec Network - Sysop: Dave G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14-387-3524  MarionSoftwareExchange  Marion            OH  USR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03-264-3962  The Coral Reefer BBS!   ..........        VA  USR DS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P Multiline - High Resolution Adult and Original Adul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713-896-1721  The Archives BBS        Houston           TX  PracPeriph V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e nodes - G/PG/R-rated G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539-9374  The Black Pine BBS      Garden Grove      CA  USR DS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oard Multiline - Shareware &amp; Large Adult Conferences &amp;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537-4300  AuSSie BBS              Garden Grove      CA  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Line Major BBS system - Online games, files, chat, MajorNe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14-670-6500  AuSSie BBS              Buena Park        CA   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Line Major BBS system - Online games, files, chat, MajorNet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18-569-3740  Panasia BBS             Glendale          CA  USR V34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oard/MarkMail - NetMail Emphasis - Internet: Panasi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8-896-4015  The Ledge PC-Board      Lakeview Terrace  CA  USR DS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Board - U'NI-net Global Hub - 3 node - 1,900+Mb Fi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04-476-2440  TITAN SS BBS     Public Pensacola         FL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479-2440  TITAN SS BBS     Public Pensacola         FL  USR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4-479-2448  TITAN SS BBS     Public Pensacola         FL  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 v3 - Largest Adult BBS in NW Florida! - Adult Messages - Fido 1:3612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16-929-7511  BOBsBBS                 Sacramento        CA  12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of USBBS BBS List - Sysop: Bob Breed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ystems that allow a first time caller to download 144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ishing to call the DownTown BBS just to pick up 144BBS.TXT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, ZIPped), or just leave comments/additions/corrections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all in using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      Modem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~~~~~       ~~~~~~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484-0260 [3/12/24/96/14.4k v.32bis 16.8k ZyXEL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-484-0314 [3/12/24/96/14.4k/16.8k HST/v.32bis/28.8k v.fast class/v.34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ser ID LIST and the password LIST to access these line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144BBS/BBS LIS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The 144BBS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144BBS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BBS 144BBS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when running multinode, just setup different BIBL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ode:   144BBS1.CFG   144BBS2.CFG 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BBS 144BBS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4BBS 144BBS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in C:\WILDCAT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WILDCAT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TJHELP.TXT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any problem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ightly maintenan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type 144BB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4/24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 for this door....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 other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