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way the .DBF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PICKSUB to the CAM-SUB.EXE command line.  What this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user to the C command if they choose the P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a subscription selected.  You can also use this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liminate the C command altogether.  Some users fin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if they have to pick two different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.  Be sure to modify your menu if you use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nt the user to see the 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SUBCFG.EXE now contains "Maximum Verification Tim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formation.  This is to make sure that the REQU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n't been sitting around for too long. 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amount of minutes that it should exis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Press the F1 key in the SUBCFG.EX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door will now tell a user after waiting for the fre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w processing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If you have the "Update Expiration Date" set to Yes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ys to Add to Expiration Date" set to 0, the doo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iration date to 00-0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ATS database when a check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ERSONAL CHECK.  The AUTH_NAME wasn't being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ORDERS.TXT wasn't being updated properly if you had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nline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or was saying version 1.20 instead of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SUBTXT.EXE had "Subscription" spell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ashcan file will now allow you to use an *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23456  - This would fail any credit card with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67*    - This would fail any credit card that begins with 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verifying a credit card online, the door will now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s defined for the TELEPC-B.EXE.  That w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 are created in the TELE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A user can now choose a subcription if their curr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expired.  The door will now calculate the cas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e users subscription and apply thi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ays under the new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me of the CHECK* files had some words spelled incorrect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cs were updated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or was trying to send the wrong invoic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ould never get anything because the file i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ATS Production Account (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Online Credit Card Vericatio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loral Merchant Account and the TELEPC-B.EX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writing to the callers log, it was onl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amount + the subscription tax.  It wasn'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the actual subscription cost &lt;opp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 it would write 0.00 to the callers log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y problems unless you looked at the callers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the door was doing something wrong. 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oing was was writing 0.00 to the callers lo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ed fine in all of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- If a user selects the Online Check option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order a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