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a l c u l a t i o n   S o l i t a i r 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olitaire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olitaire is a card gam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C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olitair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C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C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Calculation Solitaire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taire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olitair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