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ame was meant to be able to be played in about 10-15 min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provide fun too.  Many hidden and secret options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provide much challen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KUNZIP CHAMxxxx.ZIP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Run the CONFIG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Change the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EDIT the SAMPLE.BAT file to show the directory the game is to be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a type #7 or type #15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ata : *c /c c:\bat\sample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will execute the game from the Chameleon 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tial for it to find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 Was made using JPdoor and Turbo Pascal ver. 7.0.  It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2) two door drop files.  DORINFOx.DEF and DOOR.SYS.  Ru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which one you wish to run.  Thanks, Zach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EMBER.  Currently Chameleon is NOT a Multi Node game, trying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ode could have Serious side affects.  But if enough peop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 am sure I will learn about how to make it multin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