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24/95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k up problem in CRS.EXE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9/95 Version 1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