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bbage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Cribbage Solitaire is to achieve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by creating the best hand while giving yourself the best cri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olitaire is played by being dealt 6 cards.  You selec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to keep to score: pairs, 15's, straights and flushes.  The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scard go into your crib.  Then the top card is turned over. 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fifth card for both scoring your hand and your crib. 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d first then your crib.  If you score above 110 then you will w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game (if registered).  This continues until all the c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 are used.  The last round will only have 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round on the playing area, insure that your number lock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your numeric key pad.  To mark a group to move, position the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ard to discard and press "SPACE BAR".  Once both dis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hand is scored automatically.  To quit,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2 points for Pairs and sets that total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3 points for each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5 points for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s earned on one day do not carry on to other days. 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 for that day will be displayed for all to see.  You may st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ime, but if you stop after having started a game without finish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lose the chance to complete it.  The number of games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d by your Sysop.   If you stop before that number of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played, you may continue that day anytime that month unti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