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on Se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on comes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Frontend program I, along with a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leasing at a later date (No name yet)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imon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im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o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Simon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sim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imon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imon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UST BE RUN BEFORE RUNNING Simon S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imo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imo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imon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Simo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imon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Simon 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