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it can be run locally by using "IRT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getting a question you have answe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only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atagory is now unlimited to the number of questions i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