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he PC's Host Name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 The Router's IP Address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Maximum Segment Size (MSS)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elnet Operating Parameters 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User Session Logging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Non-Standard Serial Port      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 Inactivity Limit 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5  Minimum Baud Rate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6  Operating Hour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7  Default Terminal Type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8  Disabling the Escape Sequence     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9  Disabling the ANSI Interface     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0  Disabling the RIP Interface     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companion   program   called   KSP  ftp  is  currently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that  will  allow  your  BBS  callers  to  uplo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files from any computer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SP  ftp is installed, it will automatically integra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.   Callers using KSP Telnet to login to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able to use KSP ftp without leaving their Telne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files  to and from that host.  Contact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  for   further   information   such   as   pric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computers  anywhere  on the Internet via your BBS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is  currently  under  development;  expected  rele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er of 1995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 will   happily  coexist  with  any  of  these  pack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0x61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0x60-0x7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 "Frame Type" should correspond to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THERNET_II  among  the frame types specified in NET.CFG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Vector  Interrupt" number should correspond to an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vector.   The  necessary  packet  driver  shim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  BBS with multiple nodes implemented using a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use  the  environment  variable since each n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 have  a  different  IP  address  specified  in 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file  -  located  in  a  subdirectory  uniqu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  However,  if  your  BBS has no more than one node per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environment variable approach is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Non-Standard Serial 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are not using a fossil driv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address  &lt;adr&gt;  must  be specified in hex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 request  line  number &lt;irq&gt;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decimal.  Has no effect when using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7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8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9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0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the KSP Telnet program (KSP-TLNT.EXE) support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 also causes KSP Telnet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s soon as the session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mand  line  parameter  is  not given, KSP Teln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the  user  for the host name when the door starts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situation described above, when the user log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host, control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3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3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