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a -- New stuff since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"status" lin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s ANSI state from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ou are Here" status message topping each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activated by [^T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allow new players named Socrates, Napoleon, or Eins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don't reset cafeteria chat in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Remaining and Hit Points included in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monsters are easier -- lots less new-player de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Points filled when going up 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message is erased over (first two letters were formerly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ends if idle for 2 minutes, or if player's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b -- More new stuff,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x.Dat contains more of the game tex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x.Dat was converted to Random access for speedi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names are displayed per-page in the Playe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at mode is disengaged from a user-reqested chat, room re-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layer's Skill level decreases, it is announced in the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ily news isn't overwritten when using Install to modify the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c -- Updates, Fixes, Repairs,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ro menu is included so players don't have to play to see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leeping with a Nurse, the player now gets experience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yer Listing, players are now sorted by Experience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players (after inactive) are "released" in yesterday'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de is now a once-only entry within Install'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kills was being initialized as a space -- this i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yer look-up (Do you mean [PlayerName]) a (Y/N)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TXT and .DAT creation was moved from install.exe to makemo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space before monster name in the closet-figh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guard, it mentions that as you exit the game (bug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 in another players room: P)lay a Practical J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player slots can now be filled by new players! (save on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ding area of player record is now preserved (preparing for IGM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re "death" statements we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routines now!  1 main program accessed by other n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T still initiates a chat mode, but the [%] global "page sysop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moved for sever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now gain 10% (as opposed to prior 5%) experience from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"escaping" an Unfair Advantage is always given now (no 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ata is now in the data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)iew stats is now a global option, although only listed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bug possibly fixed... changed a variable and haven't noticed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ight bug -- program thought there were more level-3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3b -- Modifications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lor-failing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 announcement is made when a player goes up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opt to say something in the news: Option M) in their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Status line was altered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Unfair Advantage" was slightly TOO unfair due to a bug...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de optimization, and more text put into MODULE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: B)e a nuisance in th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urse" area green text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of the intro menu has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laid at higher levels was kicking out to the BBS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___ was knocked DOWN to level ___" blanks problem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al" section is easier -- all is healed automatically if affor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new ANSI title screens (total of 14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 bug when "selling" a defense back to Napoleon has bee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12 escapes needed to win the game was lowered from 5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a -- What has been changed 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program "lock up" during a pausing routine has been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without playing a joke was going to the Nurse, this i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repeated "wish to resond?" message after responding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eta" was dropped from the version number, since most bugs 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th title 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b -- "Documentable" changes to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are now deleted after 9 days inactive; helps maintain Play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for upcoming release of the new "Time Port" Do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c -- What's new and what's changed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 of Crazies shows "Times escaped below level 12" with "Codes"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