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6 &lt;=- Pr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7 &lt;=- Pri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8 &lt;=- Priz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9 &lt;=- Pr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0 &lt;=- Priz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1 &lt;=- Priz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2 &lt;=- Priz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3 &lt;=- Pr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4 &lt;=- Priz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5 &lt;=- Pr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6 &lt;=- Priz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7 &lt;=- Priz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8 &lt;=- Priz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