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SBCRIP.WCX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available,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Visa, MasterCard,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Tim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9 Kony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   Visa    /    MasterCard    /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used for login to The Source BBS to downloa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ial (310) 371-5989 to download your key file.  Please wait f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 form before calling in to check for your key file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: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