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>
          <w:rtl w:val="true"/>
        </w:rPr>
        <w:t>ޱ��� � ޱ���� �ޱ��� ޱ���� ޱ���  ޱ���� ޱ���� ޱ</w:t>
      </w:r>
      <w:r>
        <w:rPr/>
        <w:t>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>
          <w:rtl w:val="true"/>
        </w:rPr>
        <w:t>ޱ� � � ޱ�  �  ޱ�   ޱ���� ޱ���� ޱ�  � ޱ�  � ޱ</w:t>
      </w:r>
      <w:r>
        <w:rPr/>
        <w:t>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>
          <w:rtl w:val="true"/>
        </w:rPr>
        <w:t>ޱ� ��� ޱ����  ޱ�   ޱ���� ޱ���� ޱ���� ޱ���� ޱ</w:t>
      </w:r>
      <w:r>
        <w:rPr/>
        <w:t>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NOTEBOOK VERSION 1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OPYRIGHT (C) 1995 GO/4 SOFTWARE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been caught on a system ten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just as you're about to be tossed off for a system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ten files you want to download?  Just type NO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up to ten notes to yourself such as the filename,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item that you want to make a note of -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just got from someone in chat on another nod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delivery number, what your wife is yelling at you not to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address and notes about the user, or anything els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iven a 50 character field for a "title" for you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 68 character lines for each note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s users to have ten notes at any given time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a thousand [registration information bel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(x). We are compiling NOTEBOOK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 Since NOTEBOOK is a PPE, it is an extension to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NOTEBOOK will run.  NOTEBOOK is fully multi-node a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blems running multiple copies of NOTEBOO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runs fine under Novell 3.11 and 3.12, Lantastic 5.0 and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es.  NOTEBOOK also runs fine under DESQview (in windows &gt;501k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(sorry Windows people, I haven't tested it under Windows,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NOTEBOOK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creates, modifies, and deletes files within th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  Your users *MUST* have Creation, Deletion,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4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NOTEBOOK sub directory on your hard drive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NOTEBOOK300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BOOK command into. (Usually the main board, so you woul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OTE             0        0          0  C:\PCB\PPE\NOTEBOOK\NOTEBOO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Now logon to your PCB BBS and enter type NOTEBOOK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 (or if you decided to install NOTEBOOK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join that conference and then type NOTE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it - it's so simple, even a new user can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 cost of this little gem?  NOTHING. All we ask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cense to run this utility is that you call our main system,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[(212) 777-0225] to pick up a key file for it.  If you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as a freebie when registering another of our progra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should be included in this zip file.  We would not 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you would probably pick up new users just because 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NOTEBOOK by calling our Support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212) 777-0225], and typing FREE at the main 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