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mall Globals for MajorBBS v6.2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just want to make this module for all MBBS Sysop who don't have a glob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ackage.  With this small globals package *FREE* you hav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mand to display users online, more detailed than the normal users 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MajorBBS (You can change the look way of the users lists in the CNF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include a logon/logoff notifier.  When a user logon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ystem, others users will se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r a logof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ogon/logoff notice are configurable in the CNF Level 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----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s package is *FREE* and you can use it like you want or you can dele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t.  If you want to contact the author please send a message to MAURIER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Galacticomm Demo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