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ersion 1.86, 1.87,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FON files from the later versions.  You can als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PRM file setup by running DP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DPRM.EXE from the old version to backup your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RM.EXE will write your ACE.PRM file to AC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you use DPRM.EXE from the version you are upgrading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CE.CTL file DPRM.EXE creates to a directory you can la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ant your FON files (telephone directory list files),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can later recall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nd SCR files to a directory you can later recall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you have save the above files to another direct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installation. You keep your CAP files. Make sure you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me with the AceComm package. This is to in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OC files, or samples that may be ou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version 2 by un-arcing the files into your AC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ACE.CTL file created and saved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all any other saved file after running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, SCR, CA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ffect upgrading from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1.86/7/9 DPRM.EXE to backup your ACE.CTL file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your ACE.PRM file to a new ACE.CTL file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L.EXE from version 2.0 package to create the version 2.0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tility EMAIL.EXE and accompanying EDITOR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key press for this macro is "ALT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:  ACE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.86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Zmodem Resume code, Broke this when adding file re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(top bar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editor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