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PCAPP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APPLY is a quick application maker for joining the CPC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e this program at your own risk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created very quickly (about an hour) to ge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RCH '95 release of the list! The program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problems should occur. Please leave mail if you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all MIKE LAWSON be held liable for damag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create a text file called cpcap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ent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name the file to your (last name)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file to the Sick &amp; Twisted BBS at (312)774-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pretty much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if you BBS goes down or changes i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nd have your informatio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joining the CPC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