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lav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CompuSlave!  CompuSlave import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s into a database, converting them to indi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edit, delete, and search the entire database for key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.  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.  (286 or higher)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Compu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pu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ompuSlave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CompuSlave?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CompuServe Messages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Registration Form 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puSlave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Compu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ompu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Compu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ompu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mpu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Compu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ompu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Compu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 screens and database record limit, along with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llowing you to register your copy of CompuSlave.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Compu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Compu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CompuSlave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individual messages.  Add, edit, delete,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 for key words or phrases.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  Create your own technical support resource.  Ideal for pow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etwork administrators.  (286 or higher)  Easy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terface with mouse 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e CompuServe message bases to be an invaluab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 for my company.  Many of my questions are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orums.  Whenever I have a technical problem, I call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messages in an entire forum.  I then scan the message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hrases that relate to the particular problem that I 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is having.  Most of the time, someone else has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and has already received an answer from someone that frequ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  The biggest drawback to this method is that old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forum for very long.  They are "scrolled" ou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er forums in as little as 3-4 days.  The Novell NetWare 3.x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3X) is a good example.  If I don't call every 3-4 days,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out of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I would create a capture file and compress it onto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That way, I could access it from any work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only problem was that when I needed to find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pic, I had to search through numerous capture file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/viewer.  Before I started using CompuSlave, I had 26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vell NETW3X forum, which consumed over 20 mega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his process was extremely long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CompuSlave was borne.  CompuSlave will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(in ASCII text format), and add each message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llows multiple databases to be created, so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different databases, each dedicated to a specific topi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CompuSlave will import endless messages (up to 2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atabase.  CompuSlave allows easy browsing through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quential order.  A cross reference is created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so CompuSlave can quickly find any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even the original message that the current mess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.  Messages can be edited to eliminate unneeded text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y can be deleted altogether.  The real power of CompuSlav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earching capabilities.  Six of the message fields are inde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ast searching.  Specify an include range for messag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nly viewing messages 21000 through 21500.  Or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search, and locate all occurrences of a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ing down the search criteria, to 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Compu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capture file arrives, it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database.  No more lost messages.  No more cumbersom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 capture files.  And since CompuSlave is a network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ccess it on any network workstation without worrying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ose 26 capture files I mentioned earlier? 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a CompuSlave database.  At last count, I had 37,266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database size is over 29 megabytes, while the index siz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megabytes.  Yes, the database consumes slightly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37,266 messages at my fingertips (in one common lo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brows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has been ideal for our business as a technical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-related support issues.  Our business perform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and network management services to local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.  When one of our customers needs assistance, they exp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answer.  Our CompuSlave Novell database gives u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ol necessary for solving any problems that arise. 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to store our messages from the various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on CompuServe.  Programmers who want to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on programming problems will find tha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pturing CompuServe Mess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CompuSlave, you must have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to import.  In order to capture a message b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equence of events you will want to follow.  As an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en capturing messages from the Novell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"GO NETW3X" to enter the Novell Netware 3.x Forum. 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information welcoming you to th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the Forum Menu is displayed, I type "2" to move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the Messages Menu is displayed, I type "2" again to "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ssages".  (CompuServe will display the Novell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Rea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is point, I instruct my communications program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process, so that all messages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selecting "1" to read NEW messages, CompuServ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message in the conference, and prompts m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  Here, I must type "SCROLL" to indicate that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isplayed non-stop.  All messages that are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apture file by th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the capturing process is complete, and CompuServe stop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off the screen, I close the capture fi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ackage), and type "OFF" to end my CompuSer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newly created capture file is ready for importing into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.  There are no modifications that need to be mad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mport option after a database has been created or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mport the new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CompuSla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CompuSlave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CompuSlave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CompuSlave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from (usually, the current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CSLAVE.)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CompuSlave will issue a warning befor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AVE.INI file.  If you have already set up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preferences in the CSLAVE.INI file, answer "N" (No)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complete, 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CSLAVE\UNTITLED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Compu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capture file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CompuSlav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...: [          ] Date/Time: [         ] [        ]  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: [          ] Keyword..: [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...: [                                            ]  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...: [                                            ]      Go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base: NOV_31.DAT     Messages: 37,266               Compu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Compu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delete messages, call up the browser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search for data.  Once you hav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ssage, click on "Save" to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or select "Cancel" to exit from edi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whether or not you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  Note: While it is possible to add new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in this manner,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most users (since message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CompuSlave goes into "edit mode"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modify the current message. 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you cannot move between messag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ll up the browser, print a message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the modified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, or select "Cancel" to exit from edi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don't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 prompt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from the database.  When you choose "Ye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, the message is deleted, and CompuSlav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display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CompuSlave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he delete the actual file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xists.  If you answer Yes, CompuSlav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, topic, from and to fields of a messag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CompuSlav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PgUp, and PgDn keys, or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of the messages.  Pressing Escape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and redisplay the editing screen. 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lighted message will erase the brows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to display the selected message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Compu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Compu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fields:  Message Number, Section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and To.  The search string must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field you decide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cannot find a message with the specified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n error message.  Otherwise it displays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six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Compu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six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Compu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u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CompuSlave supports printer ports LPT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messages into Compu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tex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lected the text file, CompuSlave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display a status scree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percentage, the total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import, and the current message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import process has been comple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import statistics to the activity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logging is enabled.  (See the Defaul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message number, response number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to, and keyword fields. 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the message number field.  The currently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denoted by a diamond character immediate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eld.  When the Browse command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is initialized and sort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ield.  The First, Last, Previous, and N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executed in relation to the current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easy to follow 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Compu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Compu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Compu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sponse To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as not a response, the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Compu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CompuSlave will display an error messag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esponse was found, CompuSlave will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n the database, CompuSlave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message in the databas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CompuSlave, and will offer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database file.  Use the "Open Message Bas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databa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pen.  Once you've located the file you want to open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r press [ENTER] when it is selected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, and CompuSlave will open the database and display the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Message Base" from the main menu, a simil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appear, allowing you to search through availab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or the database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Utilit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"#" from Messag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porting CompuServe messages, many messages may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ign on the front of the subject field.  This routin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from the front of the subject field of each mess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exists.  This conversion should only be necessary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ere imported using CompuSlave version 1.00 or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provides command line support to speed up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atabases.  Simply specify the name of the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n the command line, such as "CSLAVE.EXE NOVELL" or "C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Compu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Compu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CompuSlav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ptimize access to routines without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CompuSlave automatically repair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CompuSer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f you decide to use Optimize For Spe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ommend that you maintain a regular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more concerned about data integrity,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sacrificing some performance, selec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Compu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CompuSlave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CompuSlave places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" 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Compu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CSLAVE.INI in the defaul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���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plode Delay...: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Activity Log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File Name...: Q:\CSLAVE\CSLAVE.LO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up File....: Q:\CSLAVE\NOV_40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ideo Mode......: (*) 25-Line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( ) 28-Line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( ) 43-Line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( ) 50-Line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Ok   �   Cancel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�� 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CompuSlave, a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exploding effects 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Compu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lave should perform activity logg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logging is turned on, CompuSlave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ing activity to the activity lo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.  This can be useful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iles have been imported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when it occurred, and how many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imp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Compu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C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  The Startup File field should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that should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lave is executed.  When a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is field, Compu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it immediately after it is execu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name is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lave will attempt to 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      This field allows a user to select how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mpuSlave should display on his/h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allows users to view more lin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when reading messages.  Note to users: 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he video mode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lines when it is executed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from the command line use the parameter /V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re nn is 25, 28, 43, or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Compu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CompuSlav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CompuSlave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Compu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CompuSlave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CompuSlave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Compu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Compu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C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Compu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CompuSlave contains special precau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, you may find some temporary files left o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directory.  These files will have a random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BDX4Z.???.  (You will likely find one file with a .DAT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ther network users are performing a search, that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e of your message databases, and that your computer system h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a search, go ahead and delete it using CompuSlav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this temporary database is created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9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9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