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THDRAWAL OF THE 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with DOS 6.2, Microsoft realized the fu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DOSSHELL.  They said they just did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m on their disks.  I don't blame them.  It wa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d the DOSSHELL on your hard driv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the DOS 6.2 Update, or the DOS 6.2 Step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should still have the DOSSHELL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  If you don't have the DOSSHELL, you ca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6.2 Supplemental Disks from Microsoft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).  You can write for information: Microsoft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6.2 Supplemental Disks, P.O. Box 3024, Bothell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8041-3024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you can download the DOSSHELL for free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  It is on the Supplemental Disks. 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6.2 Step-Up on this same BBS.  They hav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ing and helpful files on their BBS.  The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BS, the Microsoft Product Support Downloa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SDL). The MSDL BBS phone number in the USA is 206-93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735 or in Canada 416-507-3022 (these numbers ar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s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