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IS DOCUMENT, IT INCLUDES AN ORDER FORM! (Use File,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Watch: A floating meter of your system's fre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Nolan Le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r Movable Gau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ust double click on the gauge itself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gauge with the mouse and the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you want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ee Memory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click on the gauge and a menu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t the bottom of this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mem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various very minor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free Windows resources fall below 25%-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an behave strangly, spitting up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 without warning,causing you to lose hours of work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ution is to monitor these resources and restart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ll too low.  Syswatch is a meter that float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corner above all other windows and tells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urces you have.  When it falls below 30%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to restart now.  If you hit YES SysWatch will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an orderly fashion.  If you hit NO SysWa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watch over your system and if free resources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0% if issues more warnings and again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tarting.  Place the SysWatch icon in your startup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reatly reduce a major cause of crash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FREE!!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continue to use it after 30 days you MUST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include 5$ to cover development costs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ke Bran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98 Habers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a, GA 3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e to use this program after 30 days without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$ you are STEALING and should have a guilty conscien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let me know that you find my program useful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address I will send you information on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note that the price is still 5$!  I be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 and try to provide useful progra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cheap prices!  Please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______)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if you want me to send information about new products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Registration(5$)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Syswatch(must order above, 5$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s to: Nolan Leake or cash on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