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Management System that will store records of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as designed with user in mind and is easy to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Simple to use common set of commands is  used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hich allows you to work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store is entirely up to you. Give a name to each rec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what you want to store. The database comes with just numbere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ange the numbers using Setup feature,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is program, please review all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ADME.DOC. This file contains important information ab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, about Shareware concept and it also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of using this program and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Holdi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launches all program modules and allows you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ained within the HOLD IT. Menu selections are made u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keyboard. The action key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Up     ...    Moves highlight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 Down   ...    Moves highlight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  ...    Shortcut key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            ...    Shortcut key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(Return)   ...    Runs highlight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- This option allows you to find any record by enter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ill search all records (except the last field whi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 Note or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more than one record with identical string,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display the first one for you and ask you whether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or not. Searching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- Is the second option from the top of the menu.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cord. Built-in editor supports all commands necessary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fe entering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Right   ...   Moves righ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Left    ...   Moves lef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Up      ...   Moves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Down    ...   Moves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         ...   Moves and delete 1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          ...   Moves to end of tex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             ...   Moves to begin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Down         ...   Moves to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Up           ...   Moves to beginn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           ...   Selects overwri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efault is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           ...   Moves 1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            ...   Selec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           ...   Deletes 1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3           ...   Dele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4           ...  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5           ...   Pas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         ...   Accepts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job is done, you will be asked whether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When the answer is Yes, the added recor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d new blank form displayed. If you opt to leave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ed record will also be automatically sav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ecords you can add to the database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computer mem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/EDIT - Allows you to browse through the records by moving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nd pressing Enter to accept the selection.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splayed. If you want to change the display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and the program will call editor. 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identical to Add option. When editing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record will automatically be saved and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- Sorts records alphabetically by the second field.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as a key field by which your data can be sorted. (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ddresses and names put last name ther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does not require any additional memory, allowing you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-Give a name to each record field. Database comes with jus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use the Setup feature and replace the number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Sends the records to printer. The program is configur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compatible inkjet printers, but should work with most do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jet, deskjet 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option ends execution of the program and retur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 control. Once selecting Quit and pressing Enter you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cancel that command, because confi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highly self-explanatory, in a few minutes of brow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most of it. Nevertheless this manual was written as detail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me people do not like blind browsing and prefer to read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ach program module has its own, brief Help, that you can cons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if there is something you cannot solve, do not bl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r the program and consult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