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EVA(TM) V1.4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hor: Arnold Bri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of EVents and Appointments at-a-glance. Amazingly simp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spensable tool to assist you in tracking past, current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nd appointments on a Daily, Weekly, BiWeekly, Monthly, Quart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 days  or  Yearly  basis  and  an  Address  keeper  menu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and Labe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m - Type in any information you like, Print a copy. Sav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y may give the facts you need to make important decision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mputer: IBM PC, XT, AT, or PS/2 computer or any 100%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perating System: MS-DOS version 3.3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emory: At least 500KB of available RAM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isplay: VGA, EGA, CGA and Mono display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isk Drive: Hard disk or Floppy drive  with 750KB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VA is a shareware program.   Users are granted a 31 day  trial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1 day trial period all the program features are ENABLED!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31 day trial period the program will display a clo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music) asking if you would like to register, if yes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appear, remember to save your existing file for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 registration and shipments in the USA or $25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pments outside of the USA.  Registered users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program, and 90 days of suppor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mail, Voice mail or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CALEVA omits the 31 day us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, please do not use the program after th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is designed to allow one successive 31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Please do not re-use your files after this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make copies of the shareware version of  CAL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them  on to friends or post this program on bulletin bo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via disk catalog services provided the entire  *CALS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is  included  in  its  original,  unmodified  for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 (or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),  shipping  and  handling.  However, CALEVA may not be so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 in  another  product  that  is   sold,   withou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the author. You are permitted to include *CALS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in CD ROM "shareware collec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re encouraged to  contact  the  authors  to  get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 version  of *CALSxx. The registered version of  CALEV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may not be re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re xx is the most recen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nold Bri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49 Borax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nta Clara, CA 95051-1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8-985-6857 (Voice mail 24hours)  Time zone: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: 71552,3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