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Programmers don't comment their code. If it was hard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hould be hard to underst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����� ޱ��               ޱ����                       ޱ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ޱ�ޱ  ޱ�              ޱ�  ޱ�                     ޱ�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      ޱ���   ޱ�  ޱ� ޱ� ޱ�    ޱ���   ޱ���    ޱ��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���  ޱ� ޱ�  ޱ�ޱޱ� ޱ� ޱ�   ޱ� ޱ�   ޱ�    ޱ� ޱ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 ޱ� ޱ�����  ޱ�ޱ��� ޱ� ޱ�   ޱ� ޱ�   ޱ�    ޱ����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 ޱ� ޱ�       ޱ����  ޱ� ޱ�   ޱ� ޱ�   ޱ�ޱ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��   ޱ� ޱ�  ޱ����       ޱ�  ޱ��ޱ�   ޱ���     ޱ�    ޱ���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Message Quot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-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istributed under the GNU v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Message Quo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OverView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Quote is a free message quoter.  As all message quoter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work with a full screen message editor (like GEdit, To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Quote has 1.000 one-line quotes.  A user can easily select one of them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add at the end of thei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second archive (TQDATA-1.ZIP) contains more than 6.000 quotes that can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 used by The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s far as I know, TheQuote is the only message quoter capable of running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EX full screen message editors like TheEdit (another PEX written by me)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r Full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Quote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 This software and everything that comes with it are protected by the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NU version 1.00 license agreement. Read the GNU.DOC file found in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Schelli@Ibm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Message Quo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default quote header by overriding them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 file.  Create a file TheQuote.Ini in the PEX director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---] Header to write at the top of the quote [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Header     = "-+- Hey, you, read this on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archive in the ProBoard PEX directory. That's all!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create any menu items (unless you don't have a "&lt;W&gt;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" item in your message men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vious versions of TheQuote used a compiled database with index fil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or all the quotes. The current version uses the same technique, but you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ave to create these files yourself! In the archive, you will find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ASCII files and a compiler (COMPILER.EXE) needed to build the databas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ndex file. Just run COMPILER.EXE in the PEX directory and wait. Th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gram will create two files: TheQuote.Dat and TheQuot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you don't plan to change any of the quotes, you may now delete th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Quote.T*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you change (or add) quotes in the ASCII file(s), you should rebuild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database and index file by running COMPI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very quote file is smaller than 64K. Every good editor (even EDIT from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S-DOS 6.x ;-)) should be capable of edit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Message Quo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INI file 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le 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